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apter 11 Study Guide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Due Thursday October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dentify the following terms using who, what, when, where and why significan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urr Conspirac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Judiciary Act of 180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idnight Judg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rbury v. Madis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arbary Stat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ouisiana Purchas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rders in Council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mpressmen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mbargo Ac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n-Intercourse Ac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Macon’s Bill No. 2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attle of Tippecano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7"/>
      <w:szCs w:val="27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3:41:00Z</dcterms:created>
  <dc:creator>emily.johnson</dc:creator>
  <dc:description/>
  <dc:language>en-US</dc:language>
  <cp:lastModifiedBy>Golden, Emily</cp:lastModifiedBy>
  <cp:lastPrinted>2013-10-10T15:29:00Z</cp:lastPrinted>
  <dcterms:modified xsi:type="dcterms:W3CDTF">2013-10-11T13:41:00Z</dcterms:modified>
  <cp:revision>2</cp:revision>
  <dc:subject/>
  <dc:title>Name:_______________________</dc:title>
</cp:coreProperties>
</file>